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LICITAÇÃO PRESENCIAL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>Nº 008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 artigo 38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igo 10 do Regulamento Interno de Licitações, Contratos e Convênios da Cesama (RILC), em observância ao artigo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4-10-10T19:34:00Z</dcterms:modified>
  <cp:revision>1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28c1fe97163787689fac03e3e233f4cb44f35d88e19d903d973d9f460201e41</vt:lpwstr>
  </property>
</Properties>
</file>